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Države Europe  njihovi glavni gradovi</w:t>
      </w:r>
    </w:p>
    <w:tbl>
      <w:tblPr>
        <w:tblW w:w="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51"/>
        <w:gridCol w:w="25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Bro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me drža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Glavni gra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Španjol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dr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ancu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ancusk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jedinjeno Kraljevst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ond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elg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uxell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jemač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erli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olj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aršav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š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a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s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eč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loven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jubljan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ta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allett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umunj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kureš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osna i Hercegov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arajev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rvat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agreb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jelorus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nsk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it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lniu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n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elsinki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rveš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sl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n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benhage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d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dora la Vell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ona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onte Carl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24:00Z</dcterms:created>
  <dc:creator>Vinko Balaško</dc:creator>
  <dc:description/>
  <cp:keywords/>
  <dc:language>en-US</dc:language>
  <cp:lastModifiedBy>Vinko Balaško</cp:lastModifiedBy>
  <cp:lastPrinted>2021-03-28T18:57:00Z</cp:lastPrinted>
  <dcterms:modified xsi:type="dcterms:W3CDTF">2021-03-28T20:44:00Z</dcterms:modified>
  <cp:revision>1</cp:revision>
  <dc:subject/>
  <dc:title/>
</cp:coreProperties>
</file>